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. Буй, пл. Революции, д.12</w:t>
      </w:r>
    </w:p>
    <w:p>
      <w:pPr>
        <w:pStyle w:val="Normal"/>
        <w:tabs>
          <w:tab w:val="clear" w:pos="708"/>
          <w:tab w:val="left" w:pos="7670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ОПИСЬ</w:t>
      </w:r>
    </w:p>
    <w:p>
      <w:pPr>
        <w:pStyle w:val="Normal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ДОКУМЕНТОВ НА УЧАСТИЕ В ПРОДАЖЕ ПОСРЕДСТВОМ ПУБЛИЧНОГО ПРЕДЛОЖ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ХОДЯЩЕГОСЯ  В СОБСТВЕННОСТИ МУНИЦИПАЛЬНОГО ОБРАЗОВАНИЯ ГОРОД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КРУГ ГОРОД БУЙ КОСТРОМСКОЙ ОБЛАСТИ ИМУЩЕСТ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    имущества, № лота: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акции обыкновенные именные бездокументарные открытого акционерного общества «Наш дом», Костромская область, г. Буй,                            ул. Республиканская, д. 5, в количестве 25 штук, что составляет 25 % уставного капитал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ленных 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</w:rPr>
        <w:t xml:space="preserve">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5"/>
        <w:gridCol w:w="1800"/>
        <w:gridCol w:w="12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Претендента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>М.П.                                                «_____»________________2016 год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ы согласно описи приняты Продавцом: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>_______ч. _______мин.  «_____»____________2016г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ь Продавца _____________________ (____________________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  <w:highlight w:val="yellow"/>
        </w:rPr>
        <w:t>&lt;*&gt; Настоящая форма, заполняется в двух экземплярах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User</dc:creator>
  <dc:description/>
  <cp:keywords/>
  <dc:language>en-US</dc:language>
  <cp:lastModifiedBy>User</cp:lastModifiedBy>
  <cp:lastPrinted>2014-10-02T15:14:00Z</cp:lastPrinted>
  <dcterms:modified xsi:type="dcterms:W3CDTF">2016-08-19T10:36:00Z</dcterms:modified>
  <cp:revision>7</cp:revision>
  <dc:subject/>
  <dc:title/>
</cp:coreProperties>
</file>